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Zero Conditional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first conditional structure is used to talk about something which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ways true</w:t>
      </w:r>
      <w:r>
        <w:rPr>
          <w:rFonts w:cs="Arial" w:ascii="Arial" w:hAnsi="Arial"/>
          <w:sz w:val="20"/>
          <w:szCs w:val="20"/>
        </w:rPr>
        <w:t>. It always happens, on the condition that something else happens.</w:t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 Example: If it rains a lot, our garden flood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/>
        <w:br/>
        <w:t>1.            Make the first conditional in this way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71"/>
        <w:gridCol w:w="959"/>
        <w:gridCol w:w="1991"/>
        <w:gridCol w:w="448"/>
        <w:gridCol w:w="1134"/>
        <w:gridCol w:w="2767"/>
      </w:tblGrid>
      <w:tr>
        <w:trPr/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f</w:t>
              <w:br/>
              <w:t>When</w:t>
              <w:br/>
              <w:t>Unless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resent simple</w:t>
            </w:r>
          </w:p>
        </w:tc>
        <w:tc>
          <w:tcPr>
            <w:tcW w:w="4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,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7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resent simple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f you fly on a budget airline, you have to buy your own drinks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When we visit Geoff, he always cooks us a roast dinner.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Or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5"/>
        <w:gridCol w:w="3247"/>
        <w:gridCol w:w="1313"/>
        <w:gridCol w:w="1068"/>
        <w:gridCol w:w="2057"/>
      </w:tblGrid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resent simple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f</w:t>
              <w:br/>
              <w:t>when</w:t>
              <w:br/>
              <w:t>unless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present simple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s: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 have to buy your own drinks if you fly on a budget airline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Geoff always cooks us a roast dinner when we visit hi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           You can also form the zero conditional with the imperative form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If you have a membership card, enter through the door on the left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Enter through the door on the left if you have a membership car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           You can also form the zero conditional using a modal verb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If the alarm goes off, we should leave the building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If it’s rainy and sunny at the same time, you can often see a rainbow.                          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4.            Different tenses can be used in the If / When (‘condition’) clause. However, only the present simple, a modal or imperative form can be used in the ‘result’ clause.</w:t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If we’ve finished all our work, we can leave earl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                               If people are getting enough exercise, they usually feel better emotionally as well as physical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1:00Z</dcterms:created>
  <dc:creator>User</dc:creator>
  <dc:description/>
  <cp:keywords/>
  <dc:language>en-US</dc:language>
  <cp:lastModifiedBy>User</cp:lastModifiedBy>
  <dcterms:modified xsi:type="dcterms:W3CDTF">2013-06-17T07:47:00Z</dcterms:modified>
  <cp:revision>2</cp:revision>
  <dc:subject/>
  <dc:title>Zero Conditional</dc:title>
</cp:coreProperties>
</file>